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budowy chodnika w ciągu drogi powiatowej Nr 1 140R w m. Tuszów Narodowy na długości 0,310 km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/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10-13T09:00:00Z</dcterms:modified>
  <cp:revision>16</cp:revision>
  <dc:subject>Droga Nr 19</dc:subject>
  <dc:title>Przepusty pod zjazdami, rowy kryte</dc:title>
</cp:coreProperties>
</file>